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5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OMPLEMENTOS DE ESTÁGIO CURRICULAR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VISIONADO I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6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uar e vivenciar situações de docência no ensino fundamental e médio visando a aplicação de conhecimentos, a formação de atitudes e o desenvolvimento de habilidades necessárias à prática profissional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1 - ORGANIZAÇÃO DAS ATIVIDADES CURRICULA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 - Planejamento das atividad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2 - INSERÇÃO NA COMUNIDADE ESCOL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- Campo de estágio e seu papel nos currículos escolar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 - Sala de aul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3 - DOCÊNCIA EM BIOLOG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1 - Regência de class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3.1.1 - Planejamento de ensin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3.1.2 - Execução e avaliaçã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 - Atividades complementar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3 - Entrevista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4 - AVALIAÇÃO DO ESTÁGIO SUPERVISIONA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1 - Elaboração do relatório de estági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- Defesa do relatório de estági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7:00Z</dcterms:created>
  <dc:creator>PROGRADE</dc:creator>
  <dc:description/>
  <dc:language>en-US</dc:language>
  <cp:lastModifiedBy>PROGRADE</cp:lastModifiedBy>
  <dcterms:modified xsi:type="dcterms:W3CDTF">2005-04-08T14:51:00Z</dcterms:modified>
  <cp:revision>7</cp:revision>
  <dc:subject/>
  <dc:title> </dc:title>
</cp:coreProperties>
</file>